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5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 xml:space="preserve">Կարեն Դեմիրճյանի անվան Երևանի մետրոպոլիտեն ՓԲԸ-ը ստորև ներկայացնում է իր կարիքների համար էլեկտրական և նեոնային լամպերի ձեռքբերման նպատակով կազմակերպված </w:t>
      </w:r>
      <w:r>
        <w:rPr>
          <w:rFonts w:cs="Sylfaen" w:ascii="GHEA Grapalat" w:hAnsi="GHEA Grapalat"/>
          <w:b/>
          <w:sz w:val="16"/>
          <w:szCs w:val="18"/>
          <w:lang w:val="af-ZA"/>
        </w:rPr>
        <w:t xml:space="preserve">ԵՄ-ԳՀԱՊՁԲ-21/51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1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Է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Լամ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СМ-28-0.0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ԵՊ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1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Է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Լամ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МН 26-0,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ԵՊ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1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Էլ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Լամ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МН 26-0,12-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ԵՊ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1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Նեոն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ցուցալամ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ТН-0,3-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ԵՊ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61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Նեոնայի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ցուցալամպ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ТН-0,3-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ՆԵՊ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578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Սեյր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լաս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թուր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51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5-10T20:58:00Z</dcterms:modified>
  <cp:revision>40</cp:revision>
  <dc:subject/>
  <dc:title>Ð²Úî²ð²ðàôÂÚàôÜ ´²ò  ÀÜÂ²ò²Î²ðàì  ÜàôØ   Î²î²ðºÈàô  Ø²êÆÜ</dc:title>
</cp:coreProperties>
</file>